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ar II Review Sheets</w:t>
      </w:r>
    </w:p>
    <w:p>
      <w:pPr>
        <w:pStyle w:val="Normal"/>
        <w:rPr/>
      </w:pPr>
      <w:r>
        <w:rPr/>
        <w:t>This study guide must be posted on your wiki by Friday at the beginning of class.  It is worth 40 points.  Failure to complete this will severely hurt your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th of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o had controlled Israel before the end of World War II?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fter the war was over, control of Palestine was given to whom? 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was the problem in Palestine that needed to be resolved? Wanted same land Jews and Musli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as the solution of the General Assembly? They created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as the problem been successfully resolved?  Why or why not? No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A:  Vocabulary Terms and Significant People</w:t>
      </w:r>
    </w:p>
    <w:p>
      <w:pPr>
        <w:pStyle w:val="Normal"/>
        <w:rPr/>
      </w:pPr>
      <w:r>
        <w:rPr/>
        <w:t xml:space="preserve">Define the following terms and people.  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870"/>
        <w:gridCol w:w="33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inition in your own words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seme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ress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Solu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 Pow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ed Pow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 aggression Pac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torshi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cid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to Mussolin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f Hitl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Hirohit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lin D. Roosevel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y Trum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ationis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  Explain how each of these leaders was able to come into power in their countr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Hirohito- (pages 437-439 in text)</w:t>
            </w:r>
          </w:p>
          <w:p>
            <w:pPr>
              <w:pStyle w:val="Normal"/>
              <w:rPr/>
            </w:pPr>
            <w:r>
              <w:rPr/>
              <w:t>His father was once emperor so he used the past as one of his advantages and another way he gained power is by promising his county victo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to Mussolini- (pages 455-457 in text)</w:t>
            </w:r>
          </w:p>
          <w:p>
            <w:pPr>
              <w:pStyle w:val="Normal"/>
              <w:rPr/>
            </w:pPr>
            <w:r>
              <w:rPr/>
              <w:t xml:space="preserve">He gained the support from king of Italy and many landowners/factory owners and upper class people by using his black shirt militias to put an end to socialist strik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f Hitler- (pages 459-463)- you must include Treaty of Versailles and Depression</w:t>
            </w:r>
          </w:p>
          <w:p>
            <w:pPr>
              <w:pStyle w:val="Normal"/>
              <w:rPr/>
            </w:pPr>
            <w:r>
              <w:rPr/>
              <w:t>Hitler was a brilliant and good organizer and politician. The treaty of Versailles which was a peace settlement in which the Germans had no choice and were forced to sign after ww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C:  Causes of World War II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it a cause of World War II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se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gres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include Manchuria, Rhineland, Sudetenland, Po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anc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vent caused the Allied powers to get involved in World War II? _____________</w:t>
      </w:r>
    </w:p>
    <w:p>
      <w:pPr>
        <w:pStyle w:val="Normal"/>
        <w:rPr/>
      </w:pPr>
      <w:r>
        <w:rPr/>
        <w:t>In the beginning, the US maintained a policy of isolationism.</w:t>
      </w:r>
    </w:p>
    <w:p>
      <w:pPr>
        <w:pStyle w:val="Normal"/>
        <w:rPr/>
      </w:pPr>
      <w:r>
        <w:rPr/>
        <w:t>What event cause the United States to get involved in World War II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D:  The Holoca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Kristallnacht”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 of Davi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etto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Solution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E: Nuclear Weapons- Use your table/ memo to Truman for a reference.</w:t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agains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results/ impact from dropping the atomic bomb</w:t>
      </w:r>
    </w:p>
    <w:p>
      <w:pPr>
        <w:pStyle w:val="Normal"/>
        <w:rPr/>
      </w:pPr>
      <w:r>
        <w:rPr/>
        <w:tab/>
        <w:t xml:space="preserve">-1)  </w:t>
      </w:r>
    </w:p>
    <w:p>
      <w:pPr>
        <w:pStyle w:val="Normal"/>
        <w:rPr/>
      </w:pPr>
      <w:r>
        <w:rPr/>
        <w:tab/>
        <w:t>-2)</w:t>
      </w:r>
    </w:p>
    <w:p>
      <w:pPr>
        <w:pStyle w:val="Normal"/>
        <w:rPr/>
      </w:pPr>
      <w:r>
        <w:rPr/>
        <w:tab/>
        <w:t xml:space="preserve">-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: Costs of Wa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Casualti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Cos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uge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36:00Z</dcterms:created>
  <dc:creator>Craig Rush</dc:creator>
  <dc:description/>
  <cp:keywords/>
  <dc:language>en-US</dc:language>
  <cp:lastModifiedBy>admin</cp:lastModifiedBy>
  <dcterms:modified xsi:type="dcterms:W3CDTF">2012-02-01T18:36:00Z</dcterms:modified>
  <cp:revision>2</cp:revision>
  <dc:subject/>
  <dc:title/>
</cp:coreProperties>
</file>